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abrielle Gloekler</w:t>
      </w:r>
    </w:p>
    <w:p>
      <w:pPr>
        <w:pStyle w:val="Normal"/>
        <w:rPr/>
      </w:pPr>
      <w:r>
        <w:rPr/>
        <w:t>Poem Explication</w:t>
      </w:r>
    </w:p>
    <w:p>
      <w:pPr>
        <w:pStyle w:val="Normal"/>
        <w:rPr/>
      </w:pP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7 January 201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ind w:firstLine="720"/>
        <w:rPr/>
      </w:pPr>
      <w:r>
        <w:rPr/>
        <w:t xml:space="preserve">For this assignment I chose to show how ‘Leda and the Swan” uses imagery, allusion, and diction to describe the devastation of rape. I improved more with this assignment then I did with the previous essays. I allowed myself more time to plan for writing it. I found it very easy to choose examples from the poem for each writing device so it was very simple o explain each one. I improved with this writing assignment by spending more time on my word choice and phrasing my sentences to make more sense. I still had problems with punctuation errors such as the periods and commas inside the quotations. I fixed these issues in the revisions. One problem I did worse on this assignment was using the passive voice. I revised these sentences and changed some words around to make it the active voice. </w:t>
      </w:r>
    </w:p>
    <w:p>
      <w:pPr>
        <w:pStyle w:val="Normal"/>
        <w:spacing w:lineRule="auto" w:line="480"/>
        <w:ind w:firstLine="720"/>
        <w:rPr/>
      </w:pPr>
      <w:r>
        <w:rPr/>
        <w:t xml:space="preserve">I improved on quoting certain phrases and words. I did well with chunking so I could further explain the examples better. I enjoyed writing this paper because I had a lot of interest in poetry and understanding the meaning behind what is actually being said. At the beginning I had different writing devices but I decided to change them because the ones I wrote about were easier to explain. I did well with how my sentences flow together but I had some issues with lower order concerns such as punctuation. I was organized with how I presented my examples like I had in the past assignment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13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1:28:00Z</dcterms:created>
  <dc:creator>Gabi</dc:creator>
  <dc:description/>
  <cp:keywords/>
  <dc:language>en-US</dc:language>
  <cp:lastModifiedBy>Gabi</cp:lastModifiedBy>
  <dcterms:modified xsi:type="dcterms:W3CDTF">2010-01-15T01:28:00Z</dcterms:modified>
  <cp:revision>2</cp:revision>
  <dc:subject/>
  <dc:title>Gabrielle Gloekler</dc:title>
</cp:coreProperties>
</file>